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Улановского сельского поселения на 2019 год и на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. Основные характеристики бюджета поселения на 2019 год и на плановый период 2020 и 2021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9 год:</w:t>
      </w:r>
    </w:p>
    <w:p>
      <w:pPr>
        <w:pStyle w:val="Normal"/>
        <w:jc w:val="both"/>
        <w:rPr/>
      </w:pPr>
      <w:r>
        <w:rPr/>
        <w:tab/>
        <w:t xml:space="preserve"> общий объем доходов бюджета поселения в сумме 5319,6 тыс.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5319,6 тыс. рублей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ения на плановый период 2020 и 2021 годов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бюджета поселения на 2020 год в сумме 5067,3 тыс. рублей и на 2021 год в сумме 5501,5 тыс. рублей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на 2020 год в сумме 5067,3 тыс. рублей и на 2021 год в сумме 5501,5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 Нормативы распределения доходов в бюджет Улановского сельского поселения на 2019 год и на плановый период 2020 и 2021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отчислений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Доходы бюджета Улановского сельского поселения на 2019 год и плановый период 2020 и 2021 годов.</w:t>
      </w:r>
    </w:p>
    <w:p>
      <w:pPr>
        <w:pStyle w:val="Normal"/>
        <w:ind w:firstLine="708"/>
        <w:rPr/>
      </w:pPr>
      <w:r>
        <w:rPr/>
        <w:t>Утвердить прогнозируемые доходы  бюджета Улановского сельского поселения на 2019 год и плановый период 2020 и 2021 годов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5. Бюджетные ассигнования бюджета поселения на 2019 год и плановый период 2020 и 2021 годов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9 год и плановый период 2020 и 2021 годов согласно приложению № 6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9 год в сумме 119,6 тыс. рублей, на 2020 год в сумме 119,6 тыс. рублей, на 2021 год в сумме 119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Условно утвержденные расхо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20 год 124,4 тыс. рублей, на 2021 год 269,3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7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9 год в сумме 5,0 тыс. рублей, на 2020год в сумме 5,0 тыс. рублей, на 2021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8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общий объем дорожного фонда Улановского сельского  поселения на 2019 год 1840,0 тыс. рублей, на 2020 год 2418,0 тыс. рублей, на 2021 год 3463,0 тыс. рублей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на 2019 год и на плановый период 2020 и 2021 год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9 год в сумме 2709,6 тыс. рублей, на 2020 год в сумме 1876,3 тыс. рублей, на 2021 год в сумме 1264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9 год в сумме 1305,0 тыс. рублей, на 2020 год в сумме 1595,5 тыс. рублей,  на 2021год в сумме 2118,5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1 января 2020года в сумме 1305,0 тыс. рублей, на 1 января 2021 года в сумме 1595,5 тыс. рублей, на 1 января 2022 года в сумме 2118,5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1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9, 2020, 2021 годах, за исключением льгот, установленных решениями Улановского Совета народных депутатов, принятыми и официально опубликованными до 1 января 2019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П.Битюков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П.Битю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22:00Z</dcterms:created>
  <dc:creator>Zver</dc:creator>
  <dc:description/>
  <cp:keywords/>
  <dc:language>en-US</dc:language>
  <cp:lastModifiedBy>Шестакова Т.А.</cp:lastModifiedBy>
  <cp:lastPrinted>2013-11-25T12:05:00Z</cp:lastPrinted>
  <dcterms:modified xsi:type="dcterms:W3CDTF">2018-11-19T08:07:00Z</dcterms:modified>
  <cp:revision>188</cp:revision>
  <dc:subject/>
  <dc:title>Российская Федерация</dc:title>
</cp:coreProperties>
</file>